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color w:val="008000"/>
          <w:kern w:val="0"/>
          <w:sz w:val="20"/>
        </w:rPr>
        <w:t>Measure Words</w:t>
      </w:r>
      <w:r>
        <w:rPr>
          <w:rFonts w:cs="Arial" w:ascii="Arial" w:hAnsi="Arial"/>
          <w:b/>
          <w:bCs/>
          <w:color w:val="008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1. Verbal measure words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遍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i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看一遍；读一遍；念一遍；浏览一遍；写一遍；说一遍；讲一遍；听一遍；问一遍；想一遍；做一遍；走一遍；解释一遍；重复一遍；整理一遍；唱一遍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á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哭（了）一场；病了一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来一次；去一次；想一次；说一次；看一次；听一次；见一次面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顿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ù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骂（了）一顿；打（了）一顿；批评了一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番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骂一番；打扮一番；比较一番；打量一番；考虑一番；思考一番；嘘寒问暖一番；解释一番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回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uí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来一回；试一回；走一回；当一回学生；冒一回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脚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ǎ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踢一脚；踹一脚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u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打一拳；揍一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声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ē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喊了一声；应了一声；笑了一声；说一声；叫了一声他的名字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趟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à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去了一趟；回一趟家；走一趟；跑一趟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下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ià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擦了一下；瞄了一下；点了一下头；敲了一下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眼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看了一眼；望了一眼；瞥了一眼；盯了一眼；瞄了一眼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2. Temporal measure words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钟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zhō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分钟；五分钟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3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6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9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12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18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240</w:t>
      </w:r>
      <w:r>
        <w:rPr>
          <w:rFonts w:ascii="SimSun;宋体" w:hAnsi="SimSun;宋体" w:cs="SimSun;宋体"/>
          <w:kern w:val="0"/>
          <w:sz w:val="20"/>
          <w:szCs w:val="20"/>
        </w:rPr>
        <w:t>分钟；</w:t>
      </w:r>
      <w:r>
        <w:rPr>
          <w:rFonts w:cs="Arial" w:ascii="Arial" w:hAnsi="Arial"/>
          <w:kern w:val="0"/>
          <w:sz w:val="20"/>
          <w:szCs w:val="20"/>
        </w:rPr>
        <w:t>300</w:t>
      </w:r>
      <w:r>
        <w:rPr>
          <w:rFonts w:ascii="SimSun;宋体" w:hAnsi="SimSun;宋体" w:cs="SimSun;宋体"/>
          <w:kern w:val="0"/>
          <w:sz w:val="20"/>
          <w:szCs w:val="20"/>
        </w:rPr>
        <w:t>分钟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会儿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uìr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会儿；不一会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秒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秒钟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  <w:r>
        <w:rPr>
          <w:rFonts w:cs="Arial" w:ascii="Arial" w:hAnsi="Arial"/>
          <w:kern w:val="0"/>
          <w:sz w:val="20"/>
          <w:szCs w:val="20"/>
        </w:rPr>
        <w:t>( miǎo; miǎozhō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秒（钟）；两秒（钟）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秒（钟）；</w:t>
      </w:r>
      <w:r>
        <w:rPr>
          <w:rFonts w:cs="Arial" w:ascii="Arial" w:hAnsi="Arial"/>
          <w:kern w:val="0"/>
          <w:sz w:val="20"/>
          <w:szCs w:val="20"/>
        </w:rPr>
        <w:t>30</w:t>
      </w:r>
      <w:r>
        <w:rPr>
          <w:rFonts w:ascii="SimSun;宋体" w:hAnsi="SimSun;宋体" w:cs="SimSun;宋体"/>
          <w:kern w:val="0"/>
          <w:sz w:val="20"/>
          <w:szCs w:val="20"/>
        </w:rPr>
        <w:t>秒（钟）；</w:t>
      </w:r>
      <w:r>
        <w:rPr>
          <w:rFonts w:cs="Arial" w:ascii="Arial" w:hAnsi="Arial"/>
          <w:kern w:val="0"/>
          <w:sz w:val="20"/>
          <w:szCs w:val="20"/>
        </w:rPr>
        <w:t>60</w:t>
      </w:r>
      <w:r>
        <w:rPr>
          <w:rFonts w:ascii="SimSun;宋体" w:hAnsi="SimSun;宋体" w:cs="SimSun;宋体"/>
          <w:kern w:val="0"/>
          <w:sz w:val="20"/>
          <w:szCs w:val="20"/>
        </w:rPr>
        <w:t>秒（钟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年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ni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年；两年；三年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年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年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年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日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r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日；两日；三日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日；</w:t>
      </w:r>
      <w:r>
        <w:rPr>
          <w:rFonts w:cs="Arial" w:ascii="Arial" w:hAnsi="Arial"/>
          <w:kern w:val="0"/>
          <w:sz w:val="20"/>
          <w:szCs w:val="20"/>
        </w:rPr>
        <w:t>30</w:t>
      </w:r>
      <w:r>
        <w:rPr>
          <w:rFonts w:ascii="SimSun;宋体" w:hAnsi="SimSun;宋体" w:cs="SimSun;宋体"/>
          <w:kern w:val="0"/>
          <w:sz w:val="20"/>
          <w:szCs w:val="20"/>
        </w:rPr>
        <w:t>日；</w:t>
      </w:r>
      <w:r>
        <w:rPr>
          <w:rFonts w:cs="Arial" w:ascii="Arial" w:hAnsi="Arial"/>
          <w:kern w:val="0"/>
          <w:sz w:val="20"/>
          <w:szCs w:val="20"/>
        </w:rPr>
        <w:t>60</w:t>
      </w:r>
      <w:r>
        <w:rPr>
          <w:rFonts w:ascii="SimSun;宋体" w:hAnsi="SimSun;宋体" w:cs="SimSun;宋体"/>
          <w:kern w:val="0"/>
          <w:sz w:val="20"/>
          <w:szCs w:val="20"/>
        </w:rPr>
        <w:t>日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日；</w:t>
      </w:r>
      <w:r>
        <w:rPr>
          <w:rFonts w:cs="Arial" w:ascii="Arial" w:hAnsi="Arial"/>
          <w:kern w:val="0"/>
          <w:sz w:val="20"/>
          <w:szCs w:val="20"/>
        </w:rPr>
        <w:t>365</w:t>
      </w:r>
      <w:r>
        <w:rPr>
          <w:rFonts w:ascii="SimSun;宋体" w:hAnsi="SimSun;宋体" w:cs="SimSun;宋体"/>
          <w:kern w:val="0"/>
          <w:sz w:val="20"/>
          <w:szCs w:val="20"/>
        </w:rPr>
        <w:t>日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天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i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天；两天；三天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天；</w:t>
      </w:r>
      <w:r>
        <w:rPr>
          <w:rFonts w:cs="Arial" w:ascii="Arial" w:hAnsi="Arial"/>
          <w:kern w:val="0"/>
          <w:sz w:val="20"/>
          <w:szCs w:val="20"/>
        </w:rPr>
        <w:t>30</w:t>
      </w:r>
      <w:r>
        <w:rPr>
          <w:rFonts w:ascii="SimSun;宋体" w:hAnsi="SimSun;宋体" w:cs="SimSun;宋体"/>
          <w:kern w:val="0"/>
          <w:sz w:val="20"/>
          <w:szCs w:val="20"/>
        </w:rPr>
        <w:t>天；</w:t>
      </w:r>
      <w:r>
        <w:rPr>
          <w:rFonts w:cs="Arial" w:ascii="Arial" w:hAnsi="Arial"/>
          <w:kern w:val="0"/>
          <w:sz w:val="20"/>
          <w:szCs w:val="20"/>
        </w:rPr>
        <w:t>60</w:t>
      </w:r>
      <w:r>
        <w:rPr>
          <w:rFonts w:ascii="SimSun;宋体" w:hAnsi="SimSun;宋体" w:cs="SimSun;宋体"/>
          <w:kern w:val="0"/>
          <w:sz w:val="20"/>
          <w:szCs w:val="20"/>
        </w:rPr>
        <w:t>天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天；</w:t>
      </w:r>
      <w:r>
        <w:rPr>
          <w:rFonts w:cs="Arial" w:ascii="Arial" w:hAnsi="Arial"/>
          <w:kern w:val="0"/>
          <w:sz w:val="20"/>
          <w:szCs w:val="20"/>
        </w:rPr>
        <w:t>365</w:t>
      </w:r>
      <w:r>
        <w:rPr>
          <w:rFonts w:ascii="SimSun;宋体" w:hAnsi="SimSun;宋体" w:cs="SimSun;宋体"/>
          <w:kern w:val="0"/>
          <w:sz w:val="20"/>
          <w:szCs w:val="20"/>
        </w:rPr>
        <w:t>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夜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夜；两夜；三夜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夜；</w:t>
      </w:r>
      <w:r>
        <w:rPr>
          <w:rFonts w:cs="Arial" w:ascii="Arial" w:hAnsi="Arial"/>
          <w:kern w:val="0"/>
          <w:sz w:val="20"/>
          <w:szCs w:val="20"/>
        </w:rPr>
        <w:t>30</w:t>
      </w:r>
      <w:r>
        <w:rPr>
          <w:rFonts w:ascii="SimSun;宋体" w:hAnsi="SimSun;宋体" w:cs="SimSun;宋体"/>
          <w:kern w:val="0"/>
          <w:sz w:val="20"/>
          <w:szCs w:val="20"/>
        </w:rPr>
        <w:t>夜；</w:t>
      </w:r>
      <w:r>
        <w:rPr>
          <w:rFonts w:cs="SimSun;宋体" w:ascii="SimSun;宋体" w:hAnsi="SimSun;宋体"/>
          <w:kern w:val="0"/>
          <w:sz w:val="20"/>
          <w:szCs w:val="20"/>
        </w:rPr>
        <w:t>60</w:t>
      </w:r>
      <w:r>
        <w:rPr>
          <w:rFonts w:ascii="SimSun;宋体" w:hAnsi="SimSun;宋体" w:cs="SimSun;宋体"/>
          <w:kern w:val="0"/>
          <w:sz w:val="20"/>
          <w:szCs w:val="20"/>
        </w:rPr>
        <w:t>夜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夜；</w:t>
      </w:r>
      <w:r>
        <w:rPr>
          <w:rFonts w:cs="Arial" w:ascii="Arial" w:hAnsi="Arial"/>
          <w:kern w:val="0"/>
          <w:sz w:val="20"/>
          <w:szCs w:val="20"/>
        </w:rPr>
        <w:t>365</w:t>
      </w:r>
      <w:r>
        <w:rPr>
          <w:rFonts w:ascii="SimSun;宋体" w:hAnsi="SimSun;宋体" w:cs="SimSun;宋体"/>
          <w:kern w:val="0"/>
          <w:sz w:val="20"/>
          <w:szCs w:val="20"/>
        </w:rPr>
        <w:t>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阵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èn 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阵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3. Nominal measure words</w:t>
      </w:r>
    </w:p>
    <w:p>
      <w:pPr>
        <w:pStyle w:val="Normal"/>
        <w:widowControl/>
        <w:jc w:val="left"/>
        <w:rPr>
          <w:rFonts w:ascii="SimSun;宋体" w:hAnsi="SimSun;宋体" w:cs="Arial"/>
          <w:kern w:val="0"/>
          <w:sz w:val="24"/>
        </w:rPr>
      </w:pPr>
      <w:r>
        <w:rPr>
          <w:rFonts w:cs="Arial" w:ascii="SimSun;宋体" w:hAnsi="SimSun;宋体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Individual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把</w:t>
      </w:r>
      <w:r>
        <w:rPr>
          <w:rFonts w:ascii="Arial" w:hAnsi="Arial" w:cs="Arial" w:eastAsia="Arial"/>
          <w:b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ǎ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ǎ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把伞；一把雨伞；一把刀；一把剪刀；一把钥匙；一把椅子；一把梳子；一把刷子；一把牙刷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瓣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瓣玫瑰；一瓣雪花；一瓣橘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本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ě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本书；一本小说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部小说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本杂志；一本词典；一本字典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部电影；一部影片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部作品；一部小说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本小说）；一部百科全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部电话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电话）；一部手机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手机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册书；一册考试卷；一册文本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á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场雨；一场暴雨；一场雪；一场大雪；一场风；一场大风；一场战争；一场大战；一场战斗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ǎ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场比赛；一场球赛；一场演出；一场音乐会；一场晚会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晚会）；一场演唱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演唱会）；一场宴会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宴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场婚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婚礼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出戏；一出悲剧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处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处地方；一处空地；一处工地；一处农田；一处房子；一处房产；一处民宅；一处风景；一处胜景；一处悬崖；一处草地；一处山坡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uá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床被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被子）；一床棉被；一床被褥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次会议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个会议）；一次机会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机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次谈判；一次合作；一次评论；一次演讲；一次讲话；一次演出；一次表演；一次晚会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场晚会）；一次演唱会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场演唱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次宴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场宴会）；一次婚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场婚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次事故；一次考验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考验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次调查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番调查，一个调查，一项调查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次广告；一次行动；一次活动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活动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道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à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道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ào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道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道题；一道问题；一道难题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i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efinit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iǎ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点水；一点泪水；一点血；一点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ǐ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顶帽子；一顶草帽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锭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ì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锭银子；一锭金；一锭黄金；一锭元宝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栋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ò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栋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幢楼，一座楼）；一栋房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所房子，一幢房子，一座房子）；一栋大厦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幢大厦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栋建筑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栋建筑物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幢建筑，一幢建筑物）；一栋宿舍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顿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ù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顿饭；一顿晚餐；一顿早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顿骂；一顿打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朵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uǒ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朵花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枝花）；一朵玫瑰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朵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番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番事业；一番成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番风味；一番滋味；一番感受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番话；一番调查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调查，一个调查，一项调查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番修改；一番议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Metric measure word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kern w:val="0"/>
          <w:sz w:val="20"/>
          <w:szCs w:val="20"/>
          <w:u w:val="single"/>
        </w:rPr>
        <w:t>Scal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分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份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è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ollectiv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份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è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份报纸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张报纸）；一份杂志；一份文件；一份资料；一份试卷；一份档案；一份清单；一份订单；一份保险；一份简历；一份合同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份礼物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件礼物）；一份礼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份工作；一份事业；一份职业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份感情；一份快乐；一份惊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份心意；一份情意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封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封信；一封信件；一封书信；一封来信；一封私人信；一封确认信；一封推荐信；一封求职信；一封辞职信；一封求救信；一封信函；一封邮件；一封电子邮件；一封电邮；一封情书；一封遗书；一封忏悔书；一封邀请信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幅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ú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幅画；一幅图；一幅图画；一幅作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付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服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  <w:r>
        <w:rPr>
          <w:rFonts w:cs="Arial" w:ascii="Arial" w:hAnsi="Arial"/>
          <w:kern w:val="0"/>
          <w:sz w:val="20"/>
          <w:szCs w:val="20"/>
        </w:rPr>
        <w:t>( f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付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付中药；一付急药；一付解毒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副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ollectiv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副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ù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副面孔；一副样子；一副模样；一副表情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表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张表情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杆枪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支枪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杆旗帜；一杆入洞；一杆球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个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号人）；一个人物；一个男人；一个女人；一个孩子；一个男孩；一个女孩；一个青年；一个朋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朋友）；一个敌人；一个亲戚；一个行人；一个学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学生，一位学生）；一个老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老人）；一个父亲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个母亲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父亲，一位母亲）；一个家长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家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哥哥；一个姐姐；一个弟弟；一个妹妹；一个婴儿；一个娃娃；一个胎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演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演员，一位演员）；一个导演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导演）；一个编辑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编辑）；一个记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记者，一位记者）；一个警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警察，一位警察）；一个歌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歌手，一位歌手）；一个运动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运动员）；一个官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官员，一位官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工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工人，一位工人）；一个农民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农民）；一个教师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教师）；一个老板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老板）；一个领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领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经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经理，一位经理）；一个会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会员）；一个团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团员，一位团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企业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企业家，一位企业家）；一个商人；一个客户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客户）；一个专家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专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大夫；一个科学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科学家，一位科学家）；一个哲学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哲学家）；一个英雄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英雄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房间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间房间）；一个房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幢房屋）；一个卧室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间卧室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书房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间书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厨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间厨房）；一个浴室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间浴室）；一个厕所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个客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个仓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个包厢；一个教室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间教室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酒吧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个网吧；一个咖啡厅；一个学校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所学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医院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所医院）；一个宿舍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个实验室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个旅馆（一家旅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公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幢公寓）；一个图书馆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公司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公司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分公司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分公司）；一个企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企业）；一个银行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银行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饭店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饭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工厂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工厂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商店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商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餐厅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餐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饭馆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家饭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家；一个家庭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户家庭）；一个单位；一个部门；一个机构；一个组织；一个集团；一个政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地方；一个世界；一个国家；一个省；一个城市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座城市）；一个小镇；一个地区；一个地域；一个场合；一个场地；一个地点；一个地址；一个网址；一个摊位；一个商场；一个洞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东西；一个部件；一个工具；一个背包；一个电话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部电话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手机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部手机）；一个显示器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台显示器）；一个键盘；一个盒子；一个灯泡；一个按钮；一个耳机；一个麦克风；一个身体；一个身材；一个身子；一个器官；一个心脏；一个脑子；一个鼻子；一个表；一个数据库；一个账户；一个节目；一个剧本；一个电视剧；一个苹果；一个橘子；一个桃子；一个梨 ；一个字；一个汉字；一个词；一个名词；一个动词；一个形容词；一个词组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月；一个星期；一个节日；一个上午；一个下午；一个晚上；一个傍晚；一个夜晚；一个时期；一个期限；一个时间；一个时代；一个季节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活动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活动）；一个计划；一个策略；一个会议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次会议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动作；一个行为；一个过程；一个工程；一个工作；一个灾难；一个错误；一个毛病；一个挫折；一个打击；一个考验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考验）；一个身份；一个经历；一个经验；一个调查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调查，一番调查，一项调查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梦；一个梦想；一个希望；一个愿望；一个事实；一个真理；一个理想；一个道理；一个理论；一个概念；一个念头；一个问题；一个疑问；一个回答；一个回复；一个原则；一个结果；一个效果；一个颜色；一个结论；一个主意；一个办法；一个想法；一个方法；一个建议；一个秘密；一个承诺；一个现象；一个奇迹；一个背景；一个情景；一个景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派景象）；一个趋势；一个机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机会）；一个机遇；一个性格；一个情节；一个主题；一个题目；一个话题；一个名字；一个名称；一个疑问；一个证据；一个权力；一个内容；一个作用；一个反映；一个反应；一个答案；一个案件；一个方案；一个案例；一个分析；一个例子；一个例外；一个故事；一个基础；一个考验；一个范围；一个条件；一个阶段；一个开始；一个水平；一个档次；一个行业；一个形象；一个形状；一个影子；一个身影；一个市场；一个热点；一个焦点；一个项目；一个比例；一个数量；一个方面；一个数字； 一个情况；一个消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消息）；一个报道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则报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状态；一个结局；一个领域；一个限制；一个限度；一个对象；一个战略；一个政策；一个决定；一个协议；一个手段；一个途径；一个要求；一个环节；一个措施；一个目标；一个角度；一个中心；一个核心；一个规模；一个系统；一个体系；一个制度；一个频道；一个价格；一个心理；一个态度；一个表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副表情，一张表情）；一个笑容；一个微笑；一个特点；一个象征；一个性质；一个优点；一个优势；一个位置；一个职位；一个任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项任务）；一个品牌；一个牌子；一个标志；一个结构；一个原因；一个因素；一个理由；一个来源；一个能力；一个路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路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出路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条出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个思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思路）；一个渠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渠道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个部分；一个主体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ē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根绳子；一根针；一根火柴；一根线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根冰棍；一根棒棒糖；一根头发；一根毛；一根羽毛；一根铁丝；一根草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根手指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手指）；一根脚趾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脚趾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根骨头；一根管子；一根血管；一根竹竿；一根杆子；一根茄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茄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根烟，一根香烟，一根雪茄（</w:t>
      </w:r>
      <w:r>
        <w:rPr>
          <w:rFonts w:cs="Arial" w:ascii="Arial" w:hAnsi="Arial"/>
          <w:kern w:val="0"/>
          <w:sz w:val="20"/>
          <w:szCs w:val="20"/>
        </w:rPr>
        <w:t>Also</w:t>
      </w:r>
      <w:r>
        <w:rPr>
          <w:rFonts w:ascii="SimSun;宋体" w:hAnsi="SimSun;宋体" w:cs="SimSun;宋体"/>
          <w:kern w:val="0"/>
          <w:sz w:val="20"/>
          <w:szCs w:val="20"/>
        </w:rPr>
        <w:t>一支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支香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支雪茄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u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管牙膏；一管胶水；一管口红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支口红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à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号人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个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户人家；一户家庭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个家庭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户农家；一户居民；一户农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í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ategory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í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级台阶；一级楼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剂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剂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剂良药；一剂良方；一剂毒药；一剂汤药；一剂中药；一剂止痛剂；一剂预防针；一剂退烧针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ā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家公司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公司）；一家分公司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分公司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家企业 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企业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家银行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银行）；一家饭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饭店）；一家工厂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工厂）；一家商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商店）；一家旅馆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旅馆）；一家餐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餐厅）；一家饭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饭馆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家人家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à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架飞机；一架客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架照相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架梯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间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间房子；一间房间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房间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间屋子；一间房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平房；一间卧室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卧室）；一间书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厨房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厨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间浴室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浴室）；一间厕所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单人房；一间双人间；一间客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仓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包房；一间教室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教室）；一间酒吧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餐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公司；一间宿舍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实验室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旅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间公寓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件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件事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桩事，一桩事情）；一件好事；一件大事；一件小事；一件往事；一件幸事；一件心事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桩心事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件案件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起案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宗案件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件衣服；一件服装；一件衬衫；一件衬衣；一件大衣；一件上衣；一件外衣；一件外套；一件</w:t>
      </w:r>
      <w:r>
        <w:rPr>
          <w:rFonts w:cs="Arial" w:ascii="Arial" w:hAnsi="Arial"/>
          <w:kern w:val="0"/>
          <w:sz w:val="20"/>
          <w:szCs w:val="20"/>
        </w:rPr>
        <w:t>T</w:t>
      </w:r>
      <w:r>
        <w:rPr>
          <w:rFonts w:ascii="SimSun;宋体" w:hAnsi="SimSun;宋体" w:cs="SimSun;宋体"/>
          <w:kern w:val="0"/>
          <w:sz w:val="20"/>
          <w:szCs w:val="20"/>
        </w:rPr>
        <w:t>恤衫；一件毛衣；一件风衣；一件雨衣；一件睡衣；一件夹克；一件背心；一件旗袍；一件内衣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件东西；一件艺术品；一件乐器；一件行李；一件礼物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份礼物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件作品；一件产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件套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节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é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节课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节比赛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节车厢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节电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局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ú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局棋；一局牌；一局扑克；一局球；一局乒乓球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句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句话；一句话语；一句空话；一句歌词；一句诗；一句成语；一句俗语；一句谚语；一句名言；一句心里话；一句气话；一句玩笑话；一句问候；一句道歉；一句承诺；一句誓言；一句中文；一句英文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具尸体；一具男尸；一具女尸；一具死尸；一具遗体；一具白骨；一具骸骨；一具棺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棵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ē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棵树；一棵草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棵白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ē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颗心；一颗星；一颗星星；一颗行星；一颗恒星；一颗子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Sometimes</w:t>
      </w:r>
      <w:r>
        <w:rPr>
          <w:rFonts w:ascii="SimSun;宋体" w:hAnsi="SimSun;宋体" w:cs="SimSun;宋体"/>
          <w:kern w:val="0"/>
          <w:sz w:val="20"/>
          <w:szCs w:val="20"/>
        </w:rPr>
        <w:t>一粒子弹）；一颗炸弹；一颗红豆；一棵荔枝；一颗草莓；一颗钮扣；一颗沙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粒沙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颗种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粒种子）；一颗牙齿；一颗尘埃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粒尘埃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颗石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粒石子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口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ǒu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口水；一口饭；一口白牙；一口糖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口官腔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口井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眼井）；一口水缸；一口钢刀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口猪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头猪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uà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uài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粒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粒沙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颗沙）；一粒沙子；一粒尘埃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颗尘埃）；一粒尘沙；一粒石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颗石子）；一粒种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颗种子）；一粒子弹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颗子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粒米；一粒麦子；一粒药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粒点球；一粒进球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ià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辆车；一辆汽车；一辆出租车；一辆轿车；一辆马车；一辆自行车；一辆摩托车；一辆公共汽车；一辆公交车；一辆警车；一辆救护车；一辆客车；一辆跑车；一辆赛车；一辆卡车；一辆拖拉机；一辆坦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i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列车；一列火车；一列货车；一列快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轮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ú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轮谈判；一轮高潮；一轮规划；一轮开发建设；一轮改革；一轮革命；一轮扩张；一轮风暴；一轮抓捕；一轮袭击；一轮冲击；一轮调控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枚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é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枚奖章；一枚硬币；一枚钱币；一枚金币；一枚银币；一枚铜币；一枚铜钱；一枚金牌；一枚银牌；一枚铜牌；一枚戒指；一枚钻戒；一枚导弹；一枚炸弹；一枚地雷；一枚邮票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张邮票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é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ategory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é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门课；一门课程；一门必修课；一门选修课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门炮；一门大炮；一门火炮；一门榴弹炮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门亲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面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i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面镜子；一面旗帜；一面墙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面锣；一面鼓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名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í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名学生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学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学生）；一名官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官员，一位官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名工人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工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工人）；一名经理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经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经理）；一名团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团员，一位团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名企业家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企业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企业家）；一名科学家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科学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科学家）；一名医生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医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名工程师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位工程师）；一名仲裁员；一名律师（一位律师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名演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演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演员）；一名记者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记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记者）；一名警察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警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警察）；一名歌手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歌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位歌手）；一名运动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运动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爿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爿商店；一爿杂货店；一爿店铺；一爿茶馆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盘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ontainer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盘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盘录像带；一盘录音带；一盘磁带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盘棋；一盘象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Metric measure word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ǐ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匹马；一匹黑马；一匹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狼，一只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i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篇文章；一篇作文；一篇小说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篇论文；一篇报道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篇教程；一篇短文；一篇彩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i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ià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片叶子；一片药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期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期杂志；一期报纸；一期文章；一期工程；一期建设；一期工程建设；一期项目；一期计划；一期研究工作；一期业主；一期投资；一期费用；一期培训班；一期集训；一期节目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起案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起案件，一宗案件）；一起大案；一起杀人案；一起命案；一起血案；一起惨案；一起谋杀案；一起仲裁案；一起贩毒案；一起抢劫案；起诈骗案；一起盗窃案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宗盗窃案）；一起强奸案；一起纵火案；一起走私；一起贪污案；一起绑架案；一起冤案；一起错案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腔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iāng ) [Infrequent]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腔羊（</w:t>
      </w:r>
      <w:r>
        <w:rPr>
          <w:rFonts w:cs="Arial" w:ascii="Arial" w:hAnsi="Arial"/>
          <w:kern w:val="0"/>
          <w:sz w:val="20"/>
          <w:szCs w:val="20"/>
        </w:rPr>
        <w:t xml:space="preserve">Preferred: </w:t>
      </w:r>
      <w:r>
        <w:rPr>
          <w:rFonts w:ascii="SimSun;宋体" w:hAnsi="SimSun;宋体" w:cs="SimSun;宋体"/>
          <w:kern w:val="0"/>
          <w:sz w:val="20"/>
          <w:szCs w:val="20"/>
        </w:rPr>
        <w:t>一只羊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腔猪（</w:t>
      </w:r>
      <w:r>
        <w:rPr>
          <w:rFonts w:cs="Arial" w:ascii="Arial" w:hAnsi="Arial"/>
          <w:kern w:val="0"/>
          <w:sz w:val="20"/>
          <w:szCs w:val="20"/>
        </w:rPr>
        <w:t xml:space="preserve">Preferred: </w:t>
      </w:r>
      <w:r>
        <w:rPr>
          <w:rFonts w:ascii="SimSun;宋体" w:hAnsi="SimSun;宋体" w:cs="SimSun;宋体"/>
          <w:kern w:val="0"/>
          <w:sz w:val="20"/>
          <w:szCs w:val="20"/>
        </w:rPr>
        <w:t>一头猪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曲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曲歌；一曲民歌；一曲挽歌；一曲赞歌；一曲交响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圈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u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圈牌；一圈麻将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扇门；一扇大门；一扇防盗门；一扇窗；一扇窗户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身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ē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身衣服；一身西装；一身行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身肌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身冷汗；一身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身正气；一身本领；一身功夫；一身武功；一身功力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身轻松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声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ē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声叹息；一声长叹；一声吼叫；一声喇叭；一声雷；一声惊雷；一声炸雷；一声雷鸣；一声喊叫；一声大叫；一声惊叫；一声猫叫；一声狗叫；一声牛叫；一声鸟叫；一声鸣叫；一声锣响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手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ǒu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手绝招；一手绝技；一手功夫；一手剑法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首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ǒu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首诗；一首歌；一首歌曲；一首曲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首民歌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支曲子，一支民歌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艘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ōu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艘船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只船）；一艘渔船；一艘潜艇；一艘军舰；一艘货轮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所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uǒ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所学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学校）；一所大学；一所中学；一所小学；一所房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栋房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幢房子，一座房子）；一所医院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医院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台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á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台电视；一台电视机；一台电脑；一台计算机；一台显示器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显示器）；一台打印机；一台传真机；一台主机；一台机器；一台设备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台戏；一台晚会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堂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á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堂课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iá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条裤子；一条被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床被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条毛巾；一条领带；一条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根线）；一条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艘船，一只船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条街；一条街道；一条路；一条马路；一条公路；一条铁路；一条路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路子）；一条出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出路）；一条思路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思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条渠道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渠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条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条龙；一条蛇；一条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尾鱼）；一条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狗）；一条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匹狼，一只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条消息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消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则消息）；一条新闻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则新闻）；一条信息；一条法律；一条建议；一条意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条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腿）；一条胳膊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胳膊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条手臂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手臂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条人命；一条生命；一条好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贴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iē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贴药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听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ī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听饮料；一听可乐；一听咖啡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ǐ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挺机枪；一挺骑士枪；一挺冲锋枪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头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óu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头黑发；一头白发；一头长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头牛；一头骡子；一头猪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口猪）；一头狮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狮子）；一头大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只大象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头蒜；一头大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尾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wě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尾鱼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条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位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wè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位老师；一位教师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教师）；一位学生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学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学生）；一位医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医生）；一位工程师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名工程师）；一位律师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一名律师）；一位老板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老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领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领导）；一位经理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经理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经理）；一位会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会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团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团员，一名团员）；一位企业家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企业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企业家）；一位演员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演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演员）；一位歌手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歌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歌手）；一位导演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导演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编辑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编辑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记者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记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记者）；一位警察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警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警察）；一位官员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官员，一名官员）；一位工人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工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工人）；一位农民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农民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客户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客户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专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专家）；一位科学家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科学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名科学家）；一位哲学家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哲学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英雄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英雄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位先生；一位女士；一位小姐；一位老人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老人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父亲，一位母亲（一个父亲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个母亲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位家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家长）；一位朋友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朋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席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í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席话；一席忠告；一席酒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响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iǎ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响炮；一响枪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ià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项产品；一项调查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次调查，一番调查，一个调查）；一项法案；一项工程；一项工作；一项业务；一项服务；一项任务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任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项手续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眼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眼井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口井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眼水井；一眼深井；一眼废井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页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页纸；一页书；一页报告；一页网站；一页正文；一页文本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员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u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员虎将；一员猛将；一员大将；一员小将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则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é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则消息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消息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条消息）；一则新闻（一条新闻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则报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报道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盏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盏灯；一盏明灯；一盏油灯；一盏台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盏茶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张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张纸；一张纸条；一张照片；一张图片；一张名片；一张地图；一张牌；一张报纸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份报纸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张画；一张唱片；一张光盘；一张盘；一张碟；一张收据；一张卡；一张信用卡；一张票；一张发票；一张车票；一张彩票；一张邮票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枚邮票）；一张身份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张床；一张桌子；一张木板；一张沙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张脸；一张嘴；一张面具；一张表情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副表情，一个表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张弓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支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支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支香烟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支雪茄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根烟，一根香烟，一根雪茄）；一支笔；一支钢笔；一支铅笔；一支粉笔；一支毛笔；一支圆珠笔；一支枪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杆枪）；一支手枪；一支蜡烛；一支口红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支曲子，一支民歌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首曲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首民歌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支队；一支队伍；一支军队；一支人马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只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只动物；一只猫；一只熊；一只熊猫；一只狗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只鸡；一只羊；一只猴子；一只兔子；一只老鼠；一只老虎；一只狮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头狮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只大象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头大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只猩猩；一只狐狸；一只狼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匹狼，一条狼）；一只鸟；一只青蛙；一只海龟；一只螃蟹；一只蜗牛；一只蝴蝶；一只虫子；一只苍蝇；一只蚊子；一只怪兽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只眼睛；一只耳朵；一只肩膀；一只手；一只手指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根手指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只手套；一只脚；一只鞋；一只鞋子；一只腿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腿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只脚趾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根脚趾）；一只胳膊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胳膊）；一只手臂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条手臂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只茄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根茄子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只船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艘船，一条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只表；一只手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只股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枝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枝花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朵花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枝黄花；一枝草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ē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帧照片；一帧图片；一帧图像；一帧画；一帧动画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株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株树；一株树苗；一株花；一株桃花；一株草；一株野草；一株植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ollectiv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ù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注头奖；一注一等奖；一注二等奖；一注三等奖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注彩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桩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u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桩事，一桩事情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件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ascii="SimSun;宋体" w:hAnsi="SimSun;宋体" w:cs="SimSun;宋体"/>
          <w:kern w:val="0"/>
          <w:sz w:val="20"/>
          <w:szCs w:val="20"/>
        </w:rPr>
        <w:t>一件事情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桩心事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件心事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桩命案；一桩冤案；一桩丑闻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宗丑闻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幢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uà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幢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栋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座楼）；一幢高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座高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幢房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栋房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所房子，一座房子）；一幢大厦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栋大厦）；一幢建筑，一幢建筑物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栋建筑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，一栋建筑物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幢房屋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房屋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幢公寓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公寓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ō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宗案件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件案件；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起案件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宗盗窃案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起盗窃案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宗劫案；一宗丑闻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桩丑闻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ū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尊雕像；一尊雕塑；一尊佛像；一尊观音像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尊大炮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uò 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座山；一座桥；一座桥梁；一座城堡；一座教堂；一座城市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Arial"/>
          <w:kern w:val="0"/>
          <w:sz w:val="20"/>
          <w:szCs w:val="20"/>
        </w:rPr>
        <w:t>一个城市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Arial"/>
          <w:kern w:val="0"/>
          <w:sz w:val="20"/>
          <w:szCs w:val="20"/>
        </w:rPr>
        <w:t>）；一座楼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Arial"/>
          <w:kern w:val="0"/>
          <w:sz w:val="20"/>
          <w:szCs w:val="20"/>
        </w:rPr>
        <w:t>一栋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Arial"/>
          <w:kern w:val="0"/>
          <w:sz w:val="20"/>
          <w:szCs w:val="20"/>
        </w:rPr>
        <w:t>，一幢楼）；一座高楼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Arial"/>
          <w:kern w:val="0"/>
          <w:sz w:val="20"/>
          <w:szCs w:val="20"/>
        </w:rPr>
        <w:t>一幢高楼）；一座房子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Arial"/>
          <w:kern w:val="0"/>
          <w:sz w:val="20"/>
          <w:szCs w:val="20"/>
        </w:rPr>
        <w:t>一栋房子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Arial"/>
          <w:kern w:val="0"/>
          <w:sz w:val="20"/>
          <w:szCs w:val="20"/>
        </w:rPr>
        <w:t>，一所房子，一幢房子）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Collective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班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班飞机；一班火车；一班列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帮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帮人；一帮年轻人；一帮孩子；一帮朋友；一帮同学；一帮流氓；一帮杀手；一帮痞子；一帮土匪；一帮匪徒；一帮恶棍；一帮士兵；一帮客人；一帮文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笔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笔钱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注钱）；一笔财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Sometimes </w:t>
      </w:r>
      <w:r>
        <w:rPr>
          <w:rFonts w:ascii="SimSun;宋体" w:hAnsi="SimSun;宋体" w:cs="SimSun;宋体"/>
          <w:kern w:val="0"/>
          <w:sz w:val="20"/>
          <w:szCs w:val="20"/>
        </w:rPr>
        <w:t>一注财）；一笔财富；一笔资金；一笔生意；一笔帐；一笔交易；一笔买卖；一笔贷款；一笔费用；一笔经费；一笔开支；一笔开销；一笔款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打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á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打啤酒；一打鸡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担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担水；一担柴；一担干柴；一担米；一担行李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队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u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队士兵；一队战士；一队巡逻队；一队球队；一队足球队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u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对情侣；一对情人；一对夫妻；一对夫妇；一对男女；一对母女；一对父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份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è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份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è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份饭；一份炒饭；一份菜；一份食品；一份水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副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副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ù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副眼镜；一副墨镜；一副隐形眼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副手套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双手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副耳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副对联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副象棋；一副牌；一副扑克牌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ǔ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股味道；一股臭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股水；一股火；一股烟；一股风；一股旋风；一股风潮；一股热气；一股热潮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股土匪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股力量；一股势力；一股勇气；一股劲；一股冲劲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泓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ó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泓清泉；一泓清水；一泓秋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伙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uǒ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伙人；一伙武装分子；一伙骗子；一伙歹徒；一伙匪徒；一伙绑匪；一伙贼；一伙强盗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届学生；一届毕业生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排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排房子；一排平房；一排座位；一排座椅；一排椅子；一排牙齿；一排花；一排灯笼；一排窗户；一排扣子；一排人；一排队伍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行队伍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排士兵；一排警车；一排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排文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排数字；一排符号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ě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捧水；一捧清水；一捧雪；一捧沙；一捧沙子；一捧土；一捧黄土；一捧花；一捧鲜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批人；一批学生；一批教师；一批企业家；一批工人；一批朋友；一批犯罪分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批产品；一批商品；一批精品；一批毒品；一批货；一批资金；一批法规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群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ú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群人；一群孩子；一群朋友；一群学生；一群歌迷；一群疯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群动物；一群羊；一群鸟；一群乌鸦；一群狼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u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双眼睛；一双慧眼；一双耳朵；一双手；一双手臂；一双腿；一双脚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双筷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双鞋；一双皮鞋；一双拖鞋；一双运动鞋；一双靴子；一双袜子；一双手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副手套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à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套功能；一套标准；一套规则；一套程序；一套方法；一套办法；一套系统；一套制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套书；一套作品；一套衣服；一套家具；一套工具；一套设备；一套软件；一套资料；一套数据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窝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wō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窝蜂；一窝狐狸精；一窝孩子；一窝仓鼠；一窝老鼠；一窝狗；一窝猫；一窝猪；一窝兔；一窝兔子；一窝鸽子；一窝鸟蛋；一窝卵；一窝粥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袭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í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袭黑衣；一袭白衣；一袭红衣；一袭睡衣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系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ìli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系列事件；一系列文件；一系列产品；一系列作品；一系列活动；一系列项目；一系列措施；一系列政策；一系列变化；一系列表现；一系列问题；一系列挑战；一系列矛盾；一系列动作；一系列功能；一系列成果；一系列因素；一系列工具；一系列爆炸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ù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注钱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笔钱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注财（</w:t>
      </w:r>
      <w:r>
        <w:rPr>
          <w:rFonts w:cs="Arial" w:ascii="Arial" w:hAnsi="Arial"/>
          <w:kern w:val="0"/>
          <w:sz w:val="20"/>
          <w:szCs w:val="20"/>
        </w:rPr>
        <w:t xml:space="preserve">Usu. </w:t>
      </w:r>
      <w:r>
        <w:rPr>
          <w:rFonts w:ascii="SimSun;宋体" w:hAnsi="SimSun;宋体" w:cs="SimSun;宋体"/>
          <w:kern w:val="0"/>
          <w:sz w:val="20"/>
          <w:szCs w:val="20"/>
        </w:rPr>
        <w:t>一笔财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注奖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组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组人；一组人员；一组学生；一组人马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组照片；一组文件；一组作品；一组数据；一组数字；一组密码；一组用户；一组帐号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Metric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尺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尺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寸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ù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12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15</w:t>
      </w:r>
      <w:r>
        <w:rPr>
          <w:rFonts w:ascii="SimSun;宋体" w:hAnsi="SimSun;宋体" w:cs="SimSun;宋体"/>
          <w:kern w:val="0"/>
          <w:sz w:val="20"/>
          <w:szCs w:val="20"/>
        </w:rPr>
        <w:t>寸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寸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度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0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度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ū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吨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吨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吨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吨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吨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吨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kern w:val="0"/>
          <w:sz w:val="20"/>
          <w:szCs w:val="20"/>
          <w:u w:val="single"/>
        </w:rPr>
        <w:t>Scal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分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分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分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分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分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分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分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伏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ú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伏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伏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伏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伏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伏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公斤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ōngjī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0.5</w:t>
      </w:r>
      <w:r>
        <w:rPr>
          <w:rFonts w:ascii="SimSun;宋体" w:hAnsi="SimSun;宋体" w:cs="SimSun;宋体"/>
          <w:kern w:val="0"/>
          <w:sz w:val="20"/>
          <w:szCs w:val="20"/>
        </w:rPr>
        <w:t>公斤；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公斤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公斤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公斤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公斤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公斤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公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ōngl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0.5</w:t>
      </w:r>
      <w:r>
        <w:rPr>
          <w:rFonts w:ascii="SimSun;宋体" w:hAnsi="SimSun;宋体" w:cs="SimSun;宋体"/>
          <w:kern w:val="0"/>
          <w:sz w:val="20"/>
          <w:szCs w:val="20"/>
        </w:rPr>
        <w:t>公里；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公里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公里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公里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公里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公里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公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ōngqǐ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0.5</w:t>
      </w:r>
      <w:r>
        <w:rPr>
          <w:rFonts w:ascii="SimSun;宋体" w:hAnsi="SimSun;宋体" w:cs="SimSun;宋体"/>
          <w:kern w:val="0"/>
          <w:sz w:val="20"/>
          <w:szCs w:val="20"/>
        </w:rPr>
        <w:t>公顷；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公顷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公顷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公顷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公顷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公顷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毫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áom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250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毫米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毫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毫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áoshē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250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毫升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毫升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斤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ī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25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斤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斤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克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è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25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克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里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里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两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iǎ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两；</w:t>
      </w:r>
      <w:r>
        <w:rPr>
          <w:rFonts w:cs="Arial" w:ascii="Arial" w:hAnsi="Arial"/>
          <w:kern w:val="0"/>
          <w:sz w:val="20"/>
          <w:szCs w:val="20"/>
        </w:rPr>
        <w:t>100000</w:t>
      </w:r>
      <w:r>
        <w:rPr>
          <w:rFonts w:ascii="SimSun;宋体" w:hAnsi="SimSun;宋体" w:cs="SimSun;宋体"/>
          <w:kern w:val="0"/>
          <w:sz w:val="20"/>
          <w:szCs w:val="20"/>
        </w:rPr>
        <w:t>两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立方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ìfāngm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立方米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立方米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立方米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立方米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立方米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立方米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立方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0.5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1.5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5000</w:t>
      </w:r>
      <w:r>
        <w:rPr>
          <w:rFonts w:ascii="SimSun;宋体" w:hAnsi="SimSun;宋体" w:cs="SimSun;宋体"/>
          <w:kern w:val="0"/>
          <w:sz w:val="20"/>
          <w:szCs w:val="20"/>
        </w:rPr>
        <w:t>米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亩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0.5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1.5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5000</w:t>
      </w:r>
      <w:r>
        <w:rPr>
          <w:rFonts w:ascii="SimSun;宋体" w:hAnsi="SimSun;宋体" w:cs="SimSun;宋体"/>
          <w:kern w:val="0"/>
          <w:sz w:val="20"/>
          <w:szCs w:val="20"/>
        </w:rPr>
        <w:t>亩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kern w:val="0"/>
          <w:sz w:val="20"/>
          <w:szCs w:val="20"/>
          <w:u w:val="single"/>
        </w:rPr>
        <w:t>Shap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ǐ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匹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匹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平方公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íngfānggōngl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平方公里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平方公里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平方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íngfāngm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平方米；</w:t>
      </w:r>
      <w:r>
        <w:rPr>
          <w:rFonts w:cs="Arial" w:ascii="Arial" w:hAnsi="Arial"/>
          <w:kern w:val="0"/>
          <w:sz w:val="20"/>
          <w:szCs w:val="20"/>
        </w:rPr>
        <w:t>100000</w:t>
      </w:r>
      <w:r>
        <w:rPr>
          <w:rFonts w:ascii="SimSun;宋体" w:hAnsi="SimSun;宋体" w:cs="SimSun;宋体"/>
          <w:kern w:val="0"/>
          <w:sz w:val="20"/>
          <w:szCs w:val="20"/>
        </w:rPr>
        <w:t>平方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千瓦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iānwǎ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千瓦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千瓦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千瓦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千瓦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千瓦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千瓦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千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qǐ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20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顷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顷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ē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20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升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升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微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wēim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20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SimSun;宋体"/>
          <w:kern w:val="0"/>
          <w:sz w:val="20"/>
          <w:szCs w:val="20"/>
        </w:rPr>
        <w:t>微米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微米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元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uán 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2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20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Arial"/>
          <w:kern w:val="0"/>
          <w:sz w:val="20"/>
          <w:szCs w:val="20"/>
        </w:rPr>
        <w:t>元；</w:t>
      </w:r>
      <w:r>
        <w:rPr>
          <w:rFonts w:cs="Arial" w:ascii="Arial" w:hAnsi="Arial"/>
          <w:kern w:val="0"/>
          <w:sz w:val="20"/>
          <w:szCs w:val="20"/>
        </w:rPr>
        <w:t>100000</w:t>
      </w:r>
      <w:r>
        <w:rPr>
          <w:rFonts w:ascii="SimSun;宋体" w:hAnsi="SimSun;宋体" w:cs="Arial"/>
          <w:kern w:val="0"/>
          <w:sz w:val="20"/>
          <w:szCs w:val="20"/>
        </w:rPr>
        <w:t>元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Container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包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ā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包东西；一包烟；一包香烟；一包方便面；一包黄金；一包糖果 ；一包爆米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杯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ē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杯水；一杯开水；一杯白开水；一杯热水；一杯茶；一杯热茶；一杯绿茶；一杯奶茶；一杯花茶；一杯咖啡；一杯牛奶；一杯豆浆；一杯可乐；一杯果汁；一杯酒；一杯啤酒；一杯葡萄酒；一杯饮料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车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ē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车人；一车东西；一车蔬菜；一车水果；一车货物；一车木材；一车汽油；一车水泥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池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í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池水；一池春水；一池清水；一池静水；一池墨香；一池荷花；一池莲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袋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à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袋东西；一袋米；一袋大米；一袋面包；一袋馒头；一袋糖；一袋盐；一袋牛奶；一袋奶粉；一袋小麦；一袋苹果；一袋橘子；一袋瓜子；一袋茶叶；一袋洗衣粉；一袋沙子；一袋钱；一袋金子；一袋硬币；一袋钻石；一袋宝石；一袋珠宝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缸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缸水；一缸热水；一缸清水；一缸酒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缸活鱼；一缸金鱼；一缸热带鱼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罐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u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罐饮料；一罐啤酒；一罐可乐；一罐果汁；一罐汽水</w:t>
      </w:r>
      <w:r>
        <w:rPr>
          <w:rFonts w:ascii="SimSun;宋体" w:hAnsi="SimSun;宋体" w:cs="SimSun;宋体"/>
          <w:kern w:val="0"/>
          <w:sz w:val="20"/>
          <w:szCs w:val="20"/>
        </w:rPr>
        <w:t>；一罐汤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罐糖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盒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é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盒巧克力；一盒月饼；一盒冰淇淋；一盒豆腐；一盒糖；一盒糖果；一盒药；一盒烟；一盒香烟；一盒磁带；一盒火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ú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壶水；一壶开水；一壶白开水；一壶酒；一壶茶；一壶咖啡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窖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à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窖金子；一窖黄金；一窖金银；一窖酒；一窖葡萄酒；一窖尘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筐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u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筐苹果；一筐鸡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篮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篮菜；一篮鸡蛋；一篮水果；一篮草莓；一篮苹果；一篮橘子；一篮桃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篮花；一篮玫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盘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盘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盘菜；一盘水果；一盘饺子；一盘面；一盘蛋糕；一盘饼干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é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盆水；一盆冷水；一盆热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盆花；一盆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í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瓶饮料；一瓶水；一瓶矿泉水；一瓶牛奶；一瓶可乐；一瓶酒；一瓶啤酒；一瓶白酒；一瓶葡萄酒；一瓶香槟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瓶酱油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瓶香水；一瓶香油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瓶鲜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á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勺汤；一勺油；一勺羹；一勺盐；一勺醋；一勺冰淇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坛酒；一坛老酒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坛佛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桶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ǒ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桶水；一桶油；一桶汽油；一桶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w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碗汤；一碗粥；一碗水；一碗茶；一碗酒；一碗豆浆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碗饭；一碗米饭；一碗面条；一碗方便面；一碗刨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箱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iā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箱东西；一箱书；一箱钞票；一箱货；一箱衣服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箱酒；一箱啤酒；一箱牛奶；一箱可乐；一箱水；一箱矿泉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uō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桌饭；一桌菜；一桌饭菜；一桌佳肴；一桌美食；一桌酒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桌麻将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Shape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ǎ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ǎ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把花；一把筷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把鼻涕；一把眼泪；一把沙子；一把泥土；一把灰烬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把盐；一把面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层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é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层面纱；一层纸；一层薄纸；一层玻璃；一层冰；一层水；一层油；一层薄膜；一层灰尘；一层光芒；一层空气；一层涂料；一层颜料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层意思；一层意义；一层含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层楼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串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u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串项链；一串钥匙；一串手链；一串珍珠；一串葡萄；一串烤肉；一串香肠；一串臭豆腐；一串荔枝；一串数字；一串字符；一串炮弹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串日子；一串信息；一串记忆；一串贪官；一串爆炸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ó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丛树；一丛树林；一丛灌木；一丛花；一丛鲜花；一丛菊花；一丛草；一丛茅草；一丛水草；一丛芭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撮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uō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撮毛；一撮头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道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à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道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ào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道风景；一道风景线；一道彩虹；一道坎；一道光；一道光芒；一道火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道防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滴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滴水；一滴清水；一滴眼泪；一滴泪水；一滴口水；一滴血；一滴雨；一滴墨水；一滴墨；一滴汁；一滴酒；一滴啤酒；一滴酒精；一滴牛奶；一滴油；一滴香油；一滴香水；一滴精油；一滴燃油；一滴汗；一滴汗水；一滴露珠；一滴露；一滴水银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叠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ié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叠纸；一叠信纸；一叠考卷；一叠文件；一叠钱；一叠钞票；一叠文件夹；一叠报纸；一叠照片；一叠卡片；一叠名片；一叠画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堵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堵墙；一堵围墙；一堵土墙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段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u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段时间；一段时期；一段时光；一段日子；一段经历；一段历史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段路；一段录像；一段话；一段对话；一段故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段感情；一段爱情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u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堆垃圾；一堆书；一堆问题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uò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垛墙；一垛柴；一垛砖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Collectiv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ǔ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股道；一股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挂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guà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挂鞭炮；一挂项链；一卦珍珠；一挂念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há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行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行文字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行字符；一行数据；一行字母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行眼泪；一行热泪；一行浊泪；一行泪水；一行泪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行队伍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排队伍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截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é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截木头；一截竹子；一截绳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u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卷底片；一卷胶片；一卷胶卷；一卷影带；一卷带子；一卷磁带</w:t>
      </w:r>
      <w:r>
        <w:rPr>
          <w:rFonts w:cs="SimSun;宋体" w:ascii="SimSun;宋体" w:hAnsi="SimSun;宋体"/>
          <w:kern w:val="0"/>
          <w:sz w:val="20"/>
          <w:szCs w:val="20"/>
        </w:rPr>
        <w:t>*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卷纸；一卷草纸；一卷卫生纸；一卷钱；一卷钞票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uà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块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uài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石头；一块玉；一块结晶；一块黄金；一块煤；一块肥皂；一块香皂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肉；一块豆腐；一块肌肉；一块蛋糕；一块饼；一块饼干；一块月饼；一块糖；一块口香糖；一块巧克力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肌肉；一块皮；一块薄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材料；一块木板；一块布；一块棉花；一块棉布；一块塑料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手帕；一块手绢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块地；一块土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kǔ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捆钱；一捆草；一捆稻草；一捆绳子；一捆木头；一捆啤酒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iǔ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绺头发；一绺卷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绺香菜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摞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uò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摞书；一摞报纸；一摞杂志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摞材料；一摞照片；一摞卷子；一摞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缕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ǚ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缕阳光；一缕曙光；一缕春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缕风；一缕微风；一缕清风；一缕和风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排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</w:t>
      </w:r>
      <w:r>
        <w:rPr>
          <w:rFonts w:cs="Arial" w:ascii="Arial" w:hAnsi="Arial"/>
          <w:kern w:val="0"/>
          <w:sz w:val="20"/>
          <w:szCs w:val="20"/>
          <w:u w:val="single"/>
        </w:rPr>
        <w:t>Collective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排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ái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派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à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派景象（</w:t>
      </w:r>
      <w:r>
        <w:rPr>
          <w:rFonts w:cs="Arial" w:ascii="Arial" w:hAnsi="Arial"/>
          <w:kern w:val="0"/>
          <w:sz w:val="20"/>
          <w:szCs w:val="20"/>
        </w:rPr>
        <w:t xml:space="preserve">Also </w:t>
      </w:r>
      <w:r>
        <w:rPr>
          <w:rFonts w:ascii="SimSun;宋体" w:hAnsi="SimSun;宋体" w:cs="SimSun;宋体"/>
          <w:kern w:val="0"/>
          <w:sz w:val="20"/>
          <w:szCs w:val="20"/>
        </w:rPr>
        <w:t>一个景象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）；一派美景；一派风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派语言；一派声音；一派歌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āo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泡尿；一泡大便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kern w:val="0"/>
          <w:sz w:val="20"/>
          <w:szCs w:val="20"/>
          <w:u w:val="single"/>
        </w:rPr>
        <w:t>Metric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ǐ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匹布；一匹绸缎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i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ià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片地方；一片地；一片土地；一片天地；一片天空；一片晴空；一片黑暗；一片阳光；一片水；一片海洋；一片大海；一片树林；一篇平原；一片草原；一片沙漠；一片旷野；一片荒地；一片荒野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片混乱；一片朦胧；一片模糊；一片混沌；一片情；一片心；一片好心；一片笑声；一片热闹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撇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piě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两撇眉毛；两撇胡子；两撇小胡子；两撇八字胡；两撇八字须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束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hù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束花；一束鲜花；一束玫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丝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sī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丝希望；一丝喜悦；一丝兴奋；一丝温情；一丝温柔；一丝温暖；一丝欣慰；一丝安慰；一丝幻想；一丝怀疑；一丝破绽；一丝犹豫；一丝不安；一丝伤感；一丝悲哀；一丝凄凉；一丝忧郁；一丝忧虑；一丝担忧；一丝恐惧；一丝凉意；一丝无奈；一丝苦涩；一丝痕迹；一丝气息；一丝声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丝光线；一丝曙光；一丝光芒；一丝光明；一丝光亮；一丝亮光；一丝阳光；一丝云彩；一丝阴影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丝笑容；一丝微笑；一丝笑意；一丝冷笑；一丝苦笑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摊血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摊血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摊血渍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摊死水；一摊口水；一摊泥；一摊软泥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滩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滩血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滩血迹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滩血渍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ascii="SimSun;宋体" w:hAnsi="SimSun;宋体" w:cs="SimSun;宋体"/>
          <w:kern w:val="0"/>
          <w:sz w:val="20"/>
          <w:szCs w:val="20"/>
        </w:rPr>
        <w:t>；一滩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团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u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团东西；一团火；一团烈火；一团混乱；一团乱；一团迷雾；一团谜；一团烟雾；一团稀泥；一团黑影；一团光；一团白光；一团云；一团疑云；一团黑云；一团肉；一团肥肉；一团血肉；一团气体；一团棉花；一团铁；一团废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线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ià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线品牌；一线产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线传真；一线公交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线希望；一线情缘；一线指挥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线曙光；一线阳光；一线光明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线城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线员工；一线职工；一线工人；一线厂商；一线经理；一线主管；一线人员；一线工作人员；一线管理；一线党员；一线记者；一线明星；一线民警；一线部队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Scale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倍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bè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倍；两倍；三倍；四倍；五倍；十倍；几十倍；（一）百倍；（一）千倍；（一）万倍；几倍；多少倍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成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ché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成；两成；三成；四成；五成；六成；七成；八成；九成；十成；几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kern w:val="0"/>
          <w:sz w:val="20"/>
          <w:szCs w:val="20"/>
          <w:u w:val="single"/>
        </w:rPr>
        <w:t>Metric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分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fēn )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分；两分；三分；四分；五分；六分；七分；八分；九分；十分；几分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Category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í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级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í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级保护；一级代理商；一级法院；一级管理；一级政府；一级机构；一级资质；一级技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类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èi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类问题；一类题型；一类课程；一类人；一类产品；一类食品；一类药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é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门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é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门艺术；一门科学；一门学科；一门学问；一门外语；一门技术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样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yà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样东西；一样产品；一样物品；一样货品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种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zhǒng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种方式；一种方法；一种类型；一种模式；一种颜色；一种办法；一种做法；一种策略；一种能力；一种趋势；一种表现；一种表情；一种象征；一种性质；一种理论；一种现象；一种缘分；一种命运；一种危险；一种打击；一种知识；一种概念；一种思想；一种精神；一种技术；一种行为；一种标准；一种权力；一种责任；一种习惯；一种限制；一种手段；一种经历；一种身份；一种途径；一种错误；一种打击；一种措施；一种图案；一种服务；一种情况；一种情形；一种状态；一种结果；一种效果；一种可能性；一种制度；一种疾病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种东西；一种产品；一种食品；一种药；一种药品；一种工具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种材料；一种原料；一种塑料；一种金属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种液体；一种气体；一种固体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种动物；一种植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种语言；一种方言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种感觉；一种情感；一种感情；一种感受；一种享受；一种态度；一种气质；一种希望；一种愿望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Indefinite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iǎ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See also </w:t>
      </w:r>
      <w:r>
        <w:rPr>
          <w:rFonts w:cs="Arial" w:ascii="Arial" w:hAnsi="Arial"/>
          <w:kern w:val="0"/>
          <w:sz w:val="20"/>
          <w:szCs w:val="20"/>
          <w:u w:val="single"/>
        </w:rPr>
        <w:t>Individual measure words</w:t>
      </w:r>
      <w:r>
        <w:rPr>
          <w:rFonts w:cs="Arial" w:ascii="Arial" w:hAnsi="Arial"/>
          <w:kern w:val="0"/>
          <w:sz w:val="20"/>
          <w:szCs w:val="20"/>
        </w:rPr>
        <w:t xml:space="preserve">: </w:t>
      </w:r>
      <w:r>
        <w:rPr>
          <w:rFonts w:ascii="SimSun;宋体" w:hAnsi="SimSun;宋体" w:cs="SimSun;宋体"/>
          <w:b/>
          <w:bCs/>
          <w:kern w:val="0"/>
          <w:sz w:val="20"/>
          <w:szCs w:val="20"/>
        </w:rPr>
        <w:t>点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iǎn ).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点感动；一点快乐；一点温暖；一点兴奋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点东西；一点声音；一点钱；一点书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点时间；一点空间；一点余地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点事；一点事情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点看法；一点想法；一点问题；一点错误；一点误会；一点了解；一点理解；一点认识；一点疑问；一点分析；一点变化；一点改变；一点进步；一点感受；一点感觉；一点感想；一点情绪；一点感情；一点建议；一点意见；一点希望；一点精神；一点心意；一点帮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xiē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人；一些人士；一些学生；一些老师；一些教师；一些朋友；一些家长；一些孩子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动物；一些植物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公司；一些机构；一些组织；一些团体；一些家庭；一些学校；一些医院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国家；一些地区；一些省市；一些城市；一些地方；一些场合；一些网站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东西；一些产品；一些食品；一些设备；一些工具；一些文件；一些图片；一些照片；一些广告；一些声音；一些车；一些钱；一些书；一些报纸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数据；一些数字；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时间；一些时候；一些日子；一些年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0"/>
          <w:szCs w:val="20"/>
        </w:rPr>
        <w:t>一些事；一些事情；一些工作；一些活动；一些情况；一些发展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SimSun;宋体" w:hAnsi="SimSun;宋体" w:cs="Arial"/>
          <w:kern w:val="0"/>
          <w:sz w:val="20"/>
          <w:szCs w:val="20"/>
        </w:rPr>
        <w:t>一些观点；一些知识；一些看法；一些想法；一些方法；一些做法；一些问题；一些错误；一些误解；一些了解；一些理解；一些认识；一些疑问；一些分析；一些热点；一些变化；一些改变；一些改进；一些进步；一些理论；一些感受；一些感觉；一些感想；一些情绪；一些感情；一些情感；一些建议；一些意见；一些希望；一些帮助；一些要求；一些规定；一些原因；一些理由；一些标准；一些原则；一些政策；一些措施；一些让步；一些特点；一些功能；一些作用；一些证据；一些结论；一些经验；一些习惯；一些现象；一些行为；一些新闻 ；一些话</w:t>
      </w:r>
    </w:p>
    <w:p>
      <w:pPr>
        <w:pStyle w:val="Normal"/>
        <w:widowControl/>
        <w:ind w:left="60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Composite measure words: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吨公里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dūn-gōngl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吨公里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吨公里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吨公里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吨公里；每吨公里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架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jià-c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架次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架次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架次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架次；每架次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辆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liàng-c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辆次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辆次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辆次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辆次；</w:t>
      </w:r>
      <w:r>
        <w:rPr>
          <w:rFonts w:cs="Arial" w:ascii="Arial" w:hAnsi="Arial"/>
          <w:kern w:val="0"/>
          <w:sz w:val="20"/>
          <w:szCs w:val="20"/>
        </w:rPr>
        <w:t>100000</w:t>
      </w:r>
      <w:r>
        <w:rPr>
          <w:rFonts w:ascii="SimSun;宋体" w:hAnsi="SimSun;宋体" w:cs="SimSun;宋体"/>
          <w:kern w:val="0"/>
          <w:sz w:val="20"/>
          <w:szCs w:val="20"/>
        </w:rPr>
        <w:t>辆次；每辆次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秒立方米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miǎo-lìfāngmǐ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秒立方米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秒立方米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秒立方米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秒立方米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秒立方米；每秒立方米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人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rén-cì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人次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人次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人次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人次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人次；每人次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人年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rén-niá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人年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人年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人年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人年；</w:t>
      </w:r>
      <w:r>
        <w:rPr>
          <w:rFonts w:cs="Arial" w:ascii="Arial" w:hAnsi="Arial"/>
          <w:kern w:val="0"/>
          <w:sz w:val="20"/>
          <w:szCs w:val="20"/>
        </w:rPr>
        <w:t>100000</w:t>
      </w:r>
      <w:r>
        <w:rPr>
          <w:rFonts w:ascii="SimSun;宋体" w:hAnsi="SimSun;宋体" w:cs="SimSun;宋体"/>
          <w:kern w:val="0"/>
          <w:sz w:val="20"/>
          <w:szCs w:val="20"/>
        </w:rPr>
        <w:t>人年；每人年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台班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ái-bān )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SimSun;宋体"/>
          <w:kern w:val="0"/>
          <w:sz w:val="20"/>
          <w:szCs w:val="20"/>
        </w:rPr>
        <w:t>台班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SimSun;宋体"/>
          <w:kern w:val="0"/>
          <w:sz w:val="20"/>
          <w:szCs w:val="20"/>
        </w:rPr>
        <w:t>台班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SimSun;宋体"/>
          <w:kern w:val="0"/>
          <w:sz w:val="20"/>
          <w:szCs w:val="20"/>
        </w:rPr>
        <w:t>台班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SimSun;宋体"/>
          <w:kern w:val="0"/>
          <w:sz w:val="20"/>
          <w:szCs w:val="20"/>
        </w:rPr>
        <w:t>台班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SimSun;宋体"/>
          <w:kern w:val="0"/>
          <w:sz w:val="20"/>
          <w:szCs w:val="20"/>
        </w:rPr>
        <w:t>台班；每台班（……）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b/>
          <w:bCs/>
          <w:kern w:val="0"/>
          <w:sz w:val="20"/>
          <w:szCs w:val="20"/>
        </w:rPr>
        <w:t>台次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 tái-cì 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SimSun;宋体" w:hAnsi="SimSun;宋体" w:cs="Arial"/>
          <w:kern w:val="0"/>
          <w:sz w:val="20"/>
          <w:szCs w:val="20"/>
        </w:rPr>
        <w:t>台次；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SimSun;宋体" w:hAnsi="SimSun;宋体" w:cs="Arial"/>
          <w:kern w:val="0"/>
          <w:sz w:val="20"/>
          <w:szCs w:val="20"/>
        </w:rPr>
        <w:t>台次；</w:t>
      </w:r>
      <w:r>
        <w:rPr>
          <w:rFonts w:cs="Arial" w:ascii="Arial" w:hAnsi="Arial"/>
          <w:kern w:val="0"/>
          <w:sz w:val="20"/>
          <w:szCs w:val="20"/>
        </w:rPr>
        <w:t>100</w:t>
      </w:r>
      <w:r>
        <w:rPr>
          <w:rFonts w:ascii="SimSun;宋体" w:hAnsi="SimSun;宋体" w:cs="Arial"/>
          <w:kern w:val="0"/>
          <w:sz w:val="20"/>
          <w:szCs w:val="20"/>
        </w:rPr>
        <w:t>台次；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SimSun;宋体" w:hAnsi="SimSun;宋体" w:cs="Arial"/>
          <w:kern w:val="0"/>
          <w:sz w:val="20"/>
          <w:szCs w:val="20"/>
        </w:rPr>
        <w:t>台次；</w:t>
      </w:r>
      <w:r>
        <w:rPr>
          <w:rFonts w:cs="Arial" w:ascii="Arial" w:hAnsi="Arial"/>
          <w:kern w:val="0"/>
          <w:sz w:val="20"/>
          <w:szCs w:val="20"/>
        </w:rPr>
        <w:t>10000</w:t>
      </w:r>
      <w:r>
        <w:rPr>
          <w:rFonts w:ascii="SimSun;宋体" w:hAnsi="SimSun;宋体" w:cs="Arial"/>
          <w:kern w:val="0"/>
          <w:sz w:val="20"/>
          <w:szCs w:val="20"/>
        </w:rPr>
        <w:t>台次；每台次（……）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6:00Z</dcterms:created>
  <dc:creator>MC SYSTEM</dc:creator>
  <dc:description/>
  <cp:keywords/>
  <dc:language>en-US</dc:language>
  <cp:lastModifiedBy>lcheng</cp:lastModifiedBy>
  <dcterms:modified xsi:type="dcterms:W3CDTF">2010-10-13T01:56:00Z</dcterms:modified>
  <cp:revision>2</cp:revision>
  <dc:subject/>
  <dc:title>Measure Words </dc:title>
</cp:coreProperties>
</file>